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E.M.E.F. Alcebíades Gomes do Amaral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4 - MANHÃ               LOCADO (x)     SME ( )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09 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aída: Estância Santa Carmem, Estância São Sebastião, Estância Bolão de Ouro, Cabanha da Âncora, Estância Santa Cristina, Estrada Principal Passo da Guarda, Estância Topador, BR 293, Escol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117,17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 Anual: 23.434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05:3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3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08:00 às 12:3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5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:30 min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43,34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73,83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 xml:space="preserve"> </w:t>
    </w: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10-04T13:41:00Z</cp:lastPrinted>
  <dcterms:modified xsi:type="dcterms:W3CDTF">2021-10-04T16:41:00Z</dcterms:modified>
  <cp:revision>33</cp:revision>
  <dc:subject/>
  <dc:title>ÍTEM</dc:title>
</cp:coreProperties>
</file>